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výrobků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Z01 – Nová hliníková sestav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materiál rámu hliník, hloubka sloupků 10-326 mm, hloubka příček 10-294 mm, tloušťka zasklení 4-59 mm, tuhost sloupů 2,5-4092 cm</w:t>
      </w:r>
      <w:r>
        <w:rPr>
          <w:rFonts w:eastAsia="Times New Roman" w:cs="Arial" w:ascii="Arial" w:hAnsi="Arial"/>
          <w:bCs/>
          <w:iCs/>
          <w:vertAlign w:val="superscript"/>
          <w:lang w:eastAsia="cs-CZ"/>
        </w:rPr>
        <w:t>4</w:t>
      </w:r>
      <w:r>
        <w:rPr>
          <w:rFonts w:eastAsia="Times New Roman" w:cs="Arial" w:ascii="Arial" w:hAnsi="Arial"/>
          <w:bCs/>
          <w:iCs/>
          <w:lang w:eastAsia="cs-CZ"/>
        </w:rPr>
        <w:t>, pohledová šířka sloupu – příčky 5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součinitel prostupu tepla rámu Uf = 0,84 W/m</w:t>
      </w:r>
      <w:r>
        <w:rPr>
          <w:rFonts w:eastAsia="Times New Roman" w:cs="Arial" w:ascii="Arial" w:hAnsi="Arial"/>
          <w:bCs/>
          <w:iCs/>
          <w:vertAlign w:val="superscript"/>
          <w:lang w:eastAsia="cs-CZ"/>
        </w:rPr>
        <w:t>2</w:t>
      </w:r>
      <w:r>
        <w:rPr>
          <w:rFonts w:eastAsia="Times New Roman" w:cs="Arial" w:ascii="Arial" w:hAnsi="Arial"/>
          <w:bCs/>
          <w:iCs/>
          <w:lang w:eastAsia="cs-CZ"/>
        </w:rPr>
        <w:t>K, součinitel prostupu celého okna Uw = 0,9 W/m</w:t>
      </w:r>
      <w:r>
        <w:rPr>
          <w:rFonts w:eastAsia="Times New Roman" w:cs="Arial" w:ascii="Arial" w:hAnsi="Arial"/>
          <w:bCs/>
          <w:iCs/>
          <w:vertAlign w:val="superscript"/>
          <w:lang w:eastAsia="cs-CZ"/>
        </w:rPr>
        <w:t>2</w:t>
      </w:r>
      <w:r>
        <w:rPr>
          <w:rFonts w:eastAsia="Times New Roman" w:cs="Arial" w:ascii="Arial" w:hAnsi="Arial"/>
          <w:bCs/>
          <w:iCs/>
          <w:lang w:eastAsia="cs-CZ"/>
        </w:rPr>
        <w:t>K, spárová průvzdušnost AE 1300; ČSN EN 12152, odolnost proti zatížení větrem 2600 Pa ± 3900 Pa; ČSN EN 13116:200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výška hliníkové sestavy 2250 mm, spodní část do výšky 1000 mm v pevném provedení, horní část otvíravá a sklopná, barva rámu tmavě šedá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/>
        <w:drawing>
          <wp:inline distT="0" distB="0" distL="0" distR="0">
            <wp:extent cx="2249170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Z02 – Předokenní venkovní žaluz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předokenní venkovní žaluzie s lamelami ve tvaru písmene „C“ o šíři 6,5 cm, vedení žaluziemi vedeny hliníkovými vodícími lištami zajišťující stabilitu žaluzie ve větru, materiál profilů pozinkovaný plech, ovládání manuální (klikou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horní a dolní část žaluzie s rozdílným naklápě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montáž před okenní hliníkovou sestavu, krycí schránka včleněna pod obklad fasá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šířka jednotlivé žaluzie 1510 mm, výška 2350 mm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621155" cy="288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Samolepící parozábra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samolepící asfaltový pás z SBS modifikovaného asfaltu s nosnou vložkou z hliníkové fólie kašírované polyesterovou rohož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Maloformátová vláknocementová kryti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krytina ze čtvercových desek se dvěma zkosenými roh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krytina provedena na bázi cementu, buničiny, úmělých vlák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rozměr – šablona 400 x 400 mm, barva dle stávajícího vzhled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pokládka na celoplošné bednění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ind w:firstLine="705"/>
        <w:rPr>
          <w:rFonts w:ascii="Arial" w:hAnsi="Arial" w:eastAsia="Times New Roman" w:cs="Arial"/>
          <w:lang w:eastAsia="cs-CZ"/>
        </w:rPr>
      </w:pPr>
      <w:r>
        <w:rPr/>
        <w:drawing>
          <wp:inline distT="0" distB="0" distL="0" distR="0">
            <wp:extent cx="4876800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Fasádní minerální v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minerální izolace z minerální plsti, pro nezatížené izolace vnějších stě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iCs/>
          <w:lang w:eastAsia="cs-CZ"/>
        </w:rPr>
        <w:t>izolační deska tl. 160 mm, součinitel tepelné vodivosti 0,035 W/mK, reakce na oheň A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Pechový fasádní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tl. min. 0,7 mm, maximální šíře fasádních pásu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krytí na dvojitou stojatou dráž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barva tmavě šedá</w:t>
      </w:r>
    </w:p>
    <w:p>
      <w:pPr>
        <w:pStyle w:val="Normal"/>
        <w:spacing w:before="0" w:after="200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0:00Z</dcterms:created>
  <dc:creator>Robert</dc:creator>
  <dc:description/>
  <cp:keywords/>
  <dc:language>en-US</dc:language>
  <cp:lastModifiedBy>Marki</cp:lastModifiedBy>
  <cp:lastPrinted>2012-11-06T10:06:00Z</cp:lastPrinted>
  <dcterms:modified xsi:type="dcterms:W3CDTF">2021-04-03T20:44:00Z</dcterms:modified>
  <cp:revision>83</cp:revision>
  <dc:subject/>
  <dc:title/>
</cp:coreProperties>
</file>